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шляпы для куклы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8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13455" cy="2007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ить шляпу для кукл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однотонная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с рисунком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74"/>
        <w:gridCol w:w="61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тонную и набивную ткань сложить лицевыми сторонами внутрь и стачать по длинным срезам. Ширина шва 7 мм. Припуски разутюжить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185" w:dyaOrig="48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8pt;height:124.9pt" filled="f" o:ole="">
                  <v:imagedata r:id="rId4" o:title=""/>
                </v:shape>
                <o:OLEObject Type="Embed" ProgID="" ShapeID="ole_rId3" DrawAspect="Content" ObjectID="_2077128347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кань сложить поперек пополам лицевой стороной внутрь. Сверху наложить шаблон шляпы, совмещая линию на шаблоне с линией шва и обвести контуры шаблона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094" w:dyaOrig="50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8.3pt;height:207.75pt" filled="f" o:ole="">
                  <v:imagedata r:id="rId6" o:title=""/>
                </v:shape>
                <o:OLEObject Type="Embed" ProgID="" ShapeID="ole_rId5" DrawAspect="Content" ObjectID="_348066732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намеченной линии проложить машинную строчку, оставляя нестачанным участок для выворачивания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514" w:dyaOrig="56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7.25pt;height:171.9pt" filled="f" o:ole="">
                  <v:imagedata r:id="rId8" o:title=""/>
                </v:shape>
                <o:OLEObject Type="Embed" ProgID="" ShapeID="ole_rId7" DrawAspect="Content" ObjectID="_1659931321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вырезать, оставляя припуск 5 мм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825" w:dyaOrig="3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6.55pt;height:130.8pt" filled="f" o:ole="">
                  <v:imagedata r:id="rId10" o:title=""/>
                </v:shape>
                <o:OLEObject Type="Embed" ProgID="" ShapeID="ole_rId9" DrawAspect="Content" ObjectID="_230660373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рез пропуск в шве шляпу вывернуть на лицевую сторону. Шов выправить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участок подшить потайными стежками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приутюжить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у половину шляпы вложить в другую, так, чтобы шов соединения деталей располагался на сгибе. На шляпе сделать отворот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3760470" cy="1544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59593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8:00Z</dcterms:created>
  <dc:creator>комп</dc:creator>
  <dc:description/>
  <cp:keywords/>
  <dc:language>en-US</dc:language>
  <cp:lastModifiedBy>user</cp:lastModifiedBy>
  <dcterms:modified xsi:type="dcterms:W3CDTF">2016-09-18T08:31:00Z</dcterms:modified>
  <cp:revision>6</cp:revision>
  <dc:subject/>
  <dc:title/>
</cp:coreProperties>
</file>